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trigliceridai (TRIG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33 6544 Pakuotė sudaryta iš 5 kortelių ir 60 slaidų – 30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32 9930 Pakuotė sudaryta iš 5 kortelių ir 18 slaidų – 9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5/13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4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45:00Z</dcterms:modified>
  <cp:revision>3</cp:revision>
  <dc:subject/>
  <dc:title>VMR1957927ct.PDF</dc:title>
</cp:coreProperties>
</file>